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экономики, статистики и информат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нтрольная работа по курс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“</w:t>
      </w:r>
      <w:r>
        <w:rPr>
          <w:b/>
          <w:bCs/>
          <w:sz w:val="36"/>
        </w:rPr>
        <w:t>Вычислительные машины и системы”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тем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“</w:t>
      </w:r>
      <w:r>
        <w:rPr>
          <w:b/>
          <w:bCs/>
          <w:sz w:val="36"/>
        </w:rPr>
        <w:t>Видеоадаптеры. Классификация, особенности строения и работы.”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тудента группы ЗИ-20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ытина С.Ф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ифр – 9819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осква,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5:01:00Z</dcterms:created>
  <dc:creator>PC-04 (ARTHUR)</dc:creator>
  <dc:description/>
  <dc:language>en-US</dc:language>
  <cp:lastModifiedBy>PC-04 (ARTHUR)</cp:lastModifiedBy>
  <cp:lastPrinted>2000-05-24T19:07:00Z</cp:lastPrinted>
  <dcterms:modified xsi:type="dcterms:W3CDTF">2000-05-24T15:09:00Z</dcterms:modified>
  <cp:revision>4</cp:revision>
  <dc:subject/>
  <dc:title>                     Московски Государственный Университет</dc:title>
</cp:coreProperties>
</file>