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right="21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494"/>
      </w:tblGrid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: Регистры и параметры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Использование регистров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Ассемблерные операторы Inline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Размещение данных и операторов в программе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: Особенности данных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азделение данных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Объявление ассемблерных данных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зделение кода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: Вызов ассемблерных функций из С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Символы подчеркивания 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Использование дальних данных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Вызов ассемблерных функций из С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Ассемблирование и компоновка внешних модулей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: Вызов функций С из ассемблера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Вызов С и С++ из ассемблера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Локальные переменные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Передача аргументов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: Курсовая программа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Постановка задачи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Блоксхема программы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Модуль на С++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 Модуль на ассемблере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 Анализ проведенной работы</w:t>
            </w:r>
          </w:p>
        </w:tc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494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ind w:right="2125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9:18:00Z</dcterms:created>
  <dc:creator>student</dc:creator>
  <dc:description/>
  <dc:language>en-US</dc:language>
  <cp:lastModifiedBy>student</cp:lastModifiedBy>
  <dcterms:modified xsi:type="dcterms:W3CDTF">1997-05-12T09:18:00Z</dcterms:modified>
  <cp:revision>1</cp:revision>
  <dc:subject/>
  <dc:title>����������</dc:title>
</cp:coreProperties>
</file>