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Том Сван “Освоение Turbo Assembler”, Диалектика, Киев, 1996 г.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Березин Б.И., Березин С.Б. “Начальный курс С и С++”, Диалог МИФИ, Москва, 1996 г.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Лекции Комлевой Нины Викторовны по предмету “Языки программирования и методы трансляции”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1:01:00Z</dcterms:created>
  <dc:creator>INKOMBANK</dc:creator>
  <dc:description/>
  <dc:language>en-US</dc:language>
  <cp:lastModifiedBy>student</cp:lastModifiedBy>
  <cp:lastPrinted>1997-05-12T09:04:00Z</cp:lastPrinted>
  <dcterms:modified xsi:type="dcterms:W3CDTF">1997-05-12T09:05:00Z</dcterms:modified>
  <cp:revision>3</cp:revision>
  <dc:subject/>
  <dc:title>������ �������������� ����������</dc:title>
</cp:coreProperties>
</file>