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: Курсовая программа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Постановка задачи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В курсовой требовалось написать программу, вычисляющую значение многочлена n-ой степени по вектору размерности n коэффициентов многочлена и по некой переменной х, задаваемые пользователем. Необходимо было реализовать многомодульную связь (два модуля: на С и на ассемблере), а также выразить наглядно связь ассемблера с языком С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Блоксхема программы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еализовывалась по следующей блоксхеме: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object w:dxaOrig="8496" w:dyaOrig="5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pt;height:293.35pt" filled="f" o:ole="">
            <v:imagedata r:id="rId3" o:title=""/>
          </v:shape>
          <o:OLEObject Type="Embed" ProgID="" ShapeID="ole_rId2" DrawAspect="Content" ObjectID="_875501587" r:id="rId2"/>
        </w:object>
      </w:r>
      <w:r>
        <w:rPr>
          <w:sz w:val="28"/>
          <w:szCs w:val="28"/>
        </w:rPr>
        <w:tab/>
        <w:t>Очевидно, что была реализована связь в обе стороны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Модуль на С++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/*Это часть на С++, есть еще на ассемблере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#include&lt;iostream.h&gt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"C" void vvod();/*ассемблерная процедура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"C" void mnogochlen(int *vec);/*функция в С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int m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int *vect;/*вектор коэффициентов, объявленный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/*внешней переменной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ain()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\n Введите степень многочлена:"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&gt;&gt;m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vod();/*Вызов ассемблерной процедуры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0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tern "C"/*Начало функции на С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void mnogochlen(int *vect)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i,g,x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fact,summa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mma=0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\n Введите значение переменной:"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in&gt;&gt;x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or(i=m;i&gt;=0;i--)/*Вычисление ответа*/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act=1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(g=0;g&lt;=i;g++)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act=fact*x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umma=summa+vect[i]*fact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ответ:"&lt;&lt;summa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t&lt;&lt;"Ну вот и все!"&lt;&lt;endl;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 Модуль на ассемблере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DEL small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ataseg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o db 'введите вектор коэффициентов','$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xtrn _m:word, _vec:word; Внешние аргументы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2 dw 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odeseg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xtrn _mnogochlen:proc; функция из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ublic _vvod; местная процедура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roc _vvod near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bp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bp,sp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di;Сохранение значений этих регистров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si;необходимо, т.к. они используются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h,09h   ;начало ввода вектора перестановок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x,offset so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si,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cx,[_m]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l1:    MOV             ah,02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'&gt;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i,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1 :   MOV             ah,08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MP             al,13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E              exit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MP             al,'9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A              m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MP             al,'0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B              m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h,02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al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UB             al,'0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OR             ah,a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m2,a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x,di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bx,1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UL             b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DD             ax,m2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i,a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MP             m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xit:  MOV             [_vec[si]],di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DD             si,2;Данные типа слово, прибавляем 2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i,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h,02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' '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13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dl,10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nt             21h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OOP            l1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sp,bp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p             di;извлечение сохраненных регистров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p             si;перед возвратом в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             ax,offset [_vec]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H            ax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all            _mnogochlen; Вызов функции С++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DD             sp,4;Удаление элементов из стека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OP             bp;адрес возврата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t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ndp _vvod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nd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 Анализ проведенной работы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При работе в многомодульном режиме главные трудности возникают в использовании регистров. Из-за несохранения системных регистров, используемых С++, программа может просто “повиснуть”. Также следовало сделат выбор - какой модуль сделать главным. Но практика показывает, что следует производить вызов языков низкого уровня из высокого, а не наоборот. В общем, все трудности были преодолены и программа появилась в свет.</w:t>
      </w:r>
    </w:p>
    <w:sectPr>
      <w:footerReference w:type="default" r:id="rId4"/>
      <w:type w:val="nextPage"/>
      <w:pgSz w:w="11906" w:h="16838"/>
      <w:pgMar w:left="1701" w:right="1701" w:gutter="0" w:header="0" w:top="1418" w:footer="720" w:bottom="1418"/>
      <w:pgNumType w:start="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0:33:00Z</dcterms:created>
  <dc:creator>INKOMBANK</dc:creator>
  <dc:description/>
  <dc:language>en-US</dc:language>
  <cp:lastModifiedBy>student</cp:lastModifiedBy>
  <cp:lastPrinted>1997-05-12T09:02:00Z</cp:lastPrinted>
  <dcterms:modified xsi:type="dcterms:W3CDTF">1997-05-12T09:04:00Z</dcterms:modified>
  <cp:revision>4</cp:revision>
  <dc:subject/>
  <dc:title>������ 5: ������� ���������</dc:title>
</cp:coreProperties>
</file>