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: Вызов функций С из языка ассемблера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Вызов С и С++ из ассемблера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До сих пор рассматривалось, как разделить переменные между С или C++ и ассемблером, а также как вызывать внешние ассемблерные функции из программ, написанных на С или C++. Теперь подойдем к этому с другой стороны, т.е. к вызову функций С или C++ из ассемблерного модуля - это также возможно, но требует большего внимания.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Если функция не обладает параметрами, процесс достаточно прост. Надо объявить функцию С или C++ в директиве EXTRN и воспользоваться инструкцией call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DESEG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XTRN _cfuntion:proc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...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ll _cfunction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Здесь предполагается, что функция, названная _cfunction, существует в программе, подлежащей компоновке вместе с ассемблерным модулем.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Если функции требуются параметры, процесс усложняется. Простые параметры, такие как символы и целые числа часто передаются непосредственно в стек. Сложные переменные, такие как строки, структуры и множества, передаются посредством ссылок, т.е. по адресу. Кроме того, многие функции возвращают результат в специфичные регистры. При вызове функций С или C++ из языка ассемблера надо самим позаботиться о подобных нюансах.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Сперва рассмотрим простейший случай вызова функции с одним целочисленным параметром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void showscore( int thescore)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ind w:left="720" w:right="708" w:hanging="0"/>
        <w:jc w:val="both"/>
        <w:rPr/>
      </w:pPr>
      <w:r>
        <w:rPr>
          <w:sz w:val="28"/>
          <w:szCs w:val="28"/>
        </w:rPr>
        <w:t xml:space="preserve">printf(“\nThe score is: %d\n, thescore);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Чтобы вызвать функцию showscore из ассемблерного модуля, передавая значение переменной типа слова в качестве thescore, можно написать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DESEG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XTRN showscore: proc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ov ах, 76                        ; Присвоение score регистру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sh ах                             ; Передача параметра в стек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call _showscore                ; Вызов функции С</w:t>
      </w:r>
    </w:p>
    <w:p>
      <w:pPr>
        <w:pStyle w:val="Normal"/>
        <w:ind w:left="720" w:right="708" w:hanging="0"/>
        <w:jc w:val="both"/>
        <w:rPr/>
      </w:pPr>
      <w:r>
        <w:rPr>
          <w:sz w:val="28"/>
          <w:szCs w:val="28"/>
        </w:rPr>
        <w:t xml:space="preserve">pop ах                              ; Фиксация стека 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Прежде всего, значение score присваивается ах (любой другой регистр точно так же подойдет для этого), а затем выталкивается в стек перед вызовом showscore. После возврата из функции слово выталкивается из стека. Это необходимо потому, что в С и C++ вызывающая программа удаляет параметры из стека. Если имеется несколько параметров, может быть, будет лучше просто прибавить их общее число байтов к sp. Например, чтобы вызвать функцию, которая оперирует четырьмя 16-битовыми параметрами, можно воспользоваться следующими командами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ush [vl]                 ; Выталкивание четырех переменных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sh [v2]                ; (не показанных) в стек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sh [v3]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sh [v4]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call _aCfunction    ; Вызов функции С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d sp, 8                 ; Удаление параметров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Выталкивание нескольких параметров осуществляется в порядке, обратном тому, в каком они объявляются функции С или C++. Исходя из предположения, что функция fillstring определена как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id fillstring( unsigned char far *thestring, int stringLength, char fillchar );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>для вызова этой функции из языка ассемблера и заполнения строковой переменной пробелами требуются несколько шагов. Сперва ассемблерный модуль объявляется строковой переменной: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DATASEG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UBLIC _astring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_astring db 80 dup (0)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Затем этот же модуль объявляет fillstring в директиве EXTRN и вызывает функцию для заполнения строчной переменной пробелами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DESEG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XTRN _fillstring: ргос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xor ah, ah                         ; Обнуление ст. половины ах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ov al,’ ‘                          ; Присвоение пробела а1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ush ах                             ; Проталкивание пар-ра fillchar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ov ах, 79                        ; Присвоение длины строки ах</w:t>
      </w:r>
    </w:p>
    <w:p>
      <w:pPr>
        <w:pStyle w:val="Normal"/>
        <w:ind w:left="720" w:right="708" w:hanging="0"/>
        <w:jc w:val="both"/>
        <w:rPr/>
      </w:pPr>
      <w:r>
        <w:rPr>
          <w:sz w:val="28"/>
          <w:szCs w:val="28"/>
        </w:rPr>
        <w:t>push ах                        ;Проталкивание пар-ра дл. строки</w:t>
      </w:r>
    </w:p>
    <w:p>
      <w:pPr>
        <w:pStyle w:val="Normal"/>
        <w:ind w:left="720" w:right="708" w:hanging="0"/>
        <w:jc w:val="both"/>
        <w:rPr/>
      </w:pPr>
      <w:r>
        <w:rPr>
          <w:sz w:val="28"/>
          <w:szCs w:val="28"/>
        </w:rPr>
        <w:t>push ds                   ;Проталкивание сег-та адреса строки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ov ах, offset _astring  ;Присвоение смещения адреса ах</w:t>
      </w:r>
    </w:p>
    <w:p>
      <w:pPr>
        <w:pStyle w:val="Normal"/>
        <w:ind w:left="720" w:right="708" w:hanging="0"/>
        <w:jc w:val="both"/>
        <w:rPr/>
      </w:pPr>
      <w:r>
        <w:rPr>
          <w:sz w:val="28"/>
          <w:szCs w:val="28"/>
        </w:rPr>
        <w:t>push ах                   ;Проталкивание смещ. адреса строки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call _fillstring                   ; Вызов функции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d sp, 8                           ; Удаление параметров из стека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Каждый из параметров - заполняющий символ, длина строки и 32-битовый указатель строковой переменной- проталкивается в стек в порядке, обратном перечисленному в определении функции. Применительно к указателю - сегмент адреса проталкивается перед смещением. После обращения к _fillstring к указателю стека sp добавляются 8 байт, удаляя параметры из стека.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мотря на то что в этом примере функция _fillstring в действительности написана на языке ассемблера, вызовы функций С и C++ ничем не отличаются.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Локальные переменные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В дополнение к переменным, объявленным в сегменте данных либо общим с программой С и С++, можно использовать локальные переменные, помещенные в стек создаваемых ассемблерных модулей. Локальные переменные существуют только во время выполнения функции. Стековая часть создается для переменных при запуске функции, а затем очищается перед ее завершением. Таким образом, другие функции могут использовать эти же области памяти для своих собственных локальных переменных, снижая общий объем памяти, требуемой для всей программы. Например: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void countup()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int i;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 (i = 0; i &lt; 10; i++)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rinter("%d", i);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Целая переменная i помещается в памяти в стек при запуске функции countup и существует только до тех пор пока выполняется эта функция. В ассемблерном модуле можно проделать тоже самое с помощью директивы LOCAL. Вот пример законченной функции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С _cfunction NEAR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CAL i:Word=stacksize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sh bp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v bp, sp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ub sp, stacksize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v [i], 0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@@10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c [ i ]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;--Код, использующий локальную переменную [i]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mp [i], 10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jne @@10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ov sp, bp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op bp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t ; Возврат в точку вызова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NDP _cfunction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Директива LOCAL в этом примере подготавливает переменную i типа Word (слово). Указание = stacksize назначает общее число байтов, занимаемое всеми локальными переменными - в данном случае 2 байта. Это значение вычитается из sp после подготовки адресации переменных в стек. Затем, для ссылки на i, используются такие инструкции, как mov, inc и crop. Благодаря директиве LOCAL ссылки типа [i] переводятся следующим образом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ov [bp-2], 0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inc  [bp-2]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 xml:space="preserve">и т.д. При использовании LOCAL нет необходимости вычислять отрицательные смещения относительно bp, чтобы определить местоположение переменных в стеке, -достаточно воспользоваться именами переменных. 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кольку bp не изменяется во время выполнения этой функции, можно восстановить sp по средством bp, удаляя область локальной переменной из стека, или прибавить stacksize к sp с помощью команды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d sp, stacksize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Подходят оба метода, но восстановление sp посредством bp - быстрее. Можно также объявить несколько локальных переменных операторами, подобными следующему: 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CAL i:Word;  j:Word; c:Byte=stacksize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Теперь, после вычитания stacksize из указателя стека для резервирования области в стеке, можно использовать три локальные переменные - i, j и с. (Необходимо всегда делать LOCAL, что упрощает адресацию локальных переменных, это не создает область для переменных в памяти.) 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Передача аргументов</w:t>
      </w:r>
    </w:p>
    <w:p>
      <w:pPr>
        <w:pStyle w:val="Normal"/>
        <w:ind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Совместное использование C++ и ассемблера становится более сложным, когда к функциям добавляются аргументы. Приходится очень внимательно программировать, обращаясь к функциям из различных модулей и выбирая аргументы из стека. Но следующая директива берет на себя задачу сама произвести ломку имен и занести их в стек: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G c_offset:byte, k_pffset:word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Аргументы, перечисленные таким образом, не являются объектами данных; они смещаются в стеке относительно регистра bр. Использование ARG подобным образом позволяет ассемблеру вычислить смещения вместо нас - но мы должны специфицировать правильные типы данных. Символьная переменная в C++ является байтом в ассемблере, целая в C++ - эквивалентом ассемблерного слова и т.д. 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Обратный процесс - передача аргументов из языка ассемблера в C++ - требует иной тактики:</w:t>
      </w:r>
    </w:p>
    <w:p>
      <w:pPr>
        <w:pStyle w:val="Normal"/>
        <w:ind w:left="72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roc _asmfunction C c_arg:byte, k_arg:word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>“C” после имени функции указывает, что аргументы приводятся для языка С (т.е. они выталкиваются в стек в порядке справа налево). Остальное также, как и для директивы ARG.</w:t>
      </w:r>
    </w:p>
    <w:p>
      <w:pPr>
        <w:pStyle w:val="Normal"/>
        <w:ind w:right="708" w:hanging="0"/>
        <w:jc w:val="both"/>
        <w:rPr/>
      </w:pPr>
      <w:r>
        <w:rPr>
          <w:sz w:val="28"/>
          <w:szCs w:val="28"/>
        </w:rPr>
        <w:tab/>
        <w:t xml:space="preserve">В результате Turbo Assembler автоматически пишет инструкции для сохранения, инициализации и восстановления bp. При использовании этой альтернативной методики не приходится проводить точные операции по выталкиванию bp. За исключением этого отличия, в остальном процесс программирования остается тем же самым. </w:t>
      </w:r>
    </w:p>
    <w:p>
      <w:pPr>
        <w:pStyle w:val="Normal"/>
        <w:ind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1:26:00Z</dcterms:created>
  <dc:creator>INKOMBANK</dc:creator>
  <dc:description/>
  <dc:language>en-US</dc:language>
  <cp:lastModifiedBy>student</cp:lastModifiedBy>
  <cp:lastPrinted>1997-05-12T09:00:00Z</cp:lastPrinted>
  <dcterms:modified xsi:type="dcterms:W3CDTF">1997-05-12T09:01:00Z</dcterms:modified>
  <cp:revision>10</cp:revision>
  <dc:subject/>
  <dc:title>������ 4: ����� ������� � �� ����� ����������</dc:title>
</cp:coreProperties>
</file>