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Алматинская Академия экономики и статист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авлодарский институт экономики и статист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Кафедра «Бухгалтерский учет и финансы»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макаева Бакытгуль Бейсембаевна</w:t>
      </w:r>
    </w:p>
    <w:p>
      <w:pPr>
        <w:pStyle w:val="Heading4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ДИПЛОМНАЯ РАБО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а тему: «Учет и аудит основных средств предприятия в системе управления 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ффективностью производства на примере ОАО «Тепловик»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7625</wp:posOffset>
                </wp:positionH>
                <wp:positionV relativeFrom="paragraph">
                  <wp:posOffset>255905</wp:posOffset>
                </wp:positionV>
                <wp:extent cx="2377440" cy="0"/>
                <wp:effectExtent l="0" t="5080" r="6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0.15pt" to="490.9pt,2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Ю.Г. Исае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опускается к защи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в.кафедрой, доцент ААЭи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___________М.А. Вирясова  </w:t>
      </w:r>
    </w:p>
    <w:p>
      <w:pPr>
        <w:pStyle w:val="Normal"/>
        <w:spacing w:lineRule="auto" w:line="360"/>
        <w:rPr/>
      </w:pPr>
      <w:r>
        <w:rPr>
          <w:sz w:val="28"/>
        </w:rPr>
        <w:t>«_____»__________________2005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32" w:firstLine="708"/>
        <w:rPr>
          <w:sz w:val="28"/>
        </w:rPr>
      </w:pPr>
      <w:r>
        <w:rPr>
          <w:sz w:val="28"/>
        </w:rPr>
        <w:t>г.Павлодар, 2005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4:15:00Z</dcterms:created>
  <dc:creator>ZPL</dc:creator>
  <dc:description/>
  <dc:language>en-US</dc:language>
  <cp:lastModifiedBy>ZPL</cp:lastModifiedBy>
  <cp:lastPrinted>2005-06-02T10:29:00Z</cp:lastPrinted>
  <dcterms:modified xsi:type="dcterms:W3CDTF">2005-06-08T14:15:00Z</dcterms:modified>
  <cp:revision>2</cp:revision>
  <dc:subject/>
  <dc:title>Алматинская Академия экономики и статистики</dc:title>
</cp:coreProperties>
</file>