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42908117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24148697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31562425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30568917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85352567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