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60"/>
        <w:rPr/>
      </w:pPr>
      <w:r>
        <w:rPr/>
        <w:t>ВЫВО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860"/>
        <w:jc w:val="both"/>
        <w:rPr>
          <w:sz w:val="28"/>
        </w:rPr>
      </w:pPr>
      <w:r>
        <w:rPr>
          <w:sz w:val="28"/>
        </w:rPr>
        <w:t>В  настоящее  время разработаны основные теоретико-методические положения системы начального отбора и ориентации в спортив</w:t>
        <w:softHyphen/>
        <w:t>ной  борьбе.  Накоплен  значительный  объем информации об основных факторах,  определяющих спортивную результативность на ранних этапах подготовки, о структурных особенностях комплекса свойств, сос</w:t>
        <w:softHyphen/>
        <w:t>тавляющих спортивные способности,  о прогностичности  педагогических, медико-биологических и психологических тестов для прогнозирования спортивных результатов.  Показано,  что наиболее эффективный путь  начального отбора - это изучение не феноменологических пока</w:t>
        <w:softHyphen/>
        <w:t>зателей,  а реальных морфологических, физиологических, биохимичес</w:t>
        <w:softHyphen/>
        <w:t xml:space="preserve">ких и др.  характеристик и механизмов, определяющих индивидуальные различия и двигательные возможност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860"/>
        <w:jc w:val="both"/>
        <w:rPr>
          <w:sz w:val="28"/>
        </w:rPr>
      </w:pPr>
      <w:r>
        <w:rPr>
          <w:sz w:val="28"/>
        </w:rPr>
        <w:t xml:space="preserve">В настоящее  время существуют различные подходы и большое количество частных методик начального отбора, но  как правило, в них применяются одни и те же контрольные упражнения (бег,  прыжки, отжимания,  подтягивания, метаний) с помощью которых двигательные качества оцениваются в отрыве от специфики спортивной борьбы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860"/>
        <w:jc w:val="both"/>
        <w:rPr>
          <w:sz w:val="28"/>
        </w:rPr>
      </w:pPr>
      <w:r>
        <w:rPr>
          <w:sz w:val="28"/>
        </w:rPr>
        <w:t>На основе анализа и обобщения  данных  научно-методической литературы,  опроса и собственных наблюдений  разработан  комплекс контрольных испытаний, включающий в себя тесты для оценки спортив</w:t>
        <w:softHyphen/>
        <w:t>ных способностей детей в стандартных условиях и в условиях ведения единобо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8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ьшей прогностической  значимостью обладают комплекс № 2,  состоящий из тестов-единоборств и комплекс № 3,  состоящий  из совокупности тестов-единоборств и тестов по оценке физической подготовленности.  При этом нами сделан вывод о том, что для примене</w:t>
        <w:softHyphen/>
        <w:t>ния  в спортивной практике следует рекомендовать комплекс № 3,  как наиболее полно и адекватно отражающий уровень  спортивных  способностей детей на этапе начальной подготовки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860"/>
        <w:rPr/>
      </w:pPr>
      <w:r>
        <w:rPr/>
        <w:t>ПРАКТИЧЕСКИЕ РЕКОМЕНДАЦИИ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Рекомендуемые тесты для оценки физической  подготовленности: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1. Бег 30 м (с);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2. Прыжок в длину с места (см);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3. Подтягивание на перекладине (кол-во раз);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4. Отжимание в упоре  лежа  (кол-во раз);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5. Бег 400 м (мин, с)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Результаты тестирования  заносятся  в  специальный   протокол (табл.)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Оценка способности к ведению единоборства производится с  помощью двигательно-соревновательных тестов: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1. Осаливание голеностопа соперника. Борцы становятся в положение борцовской  стойки, дается команда осалить голеностоп соперника;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2. Забегание за спину соперника. Борец по жребию или указанию тренера становится в высокий партер, а соперник захватив голову и руку должен забежать ему за спину т.е. заработать выигрышный балл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3. Тиснение соперника из круга. В окрестном  захвате борец должен вытеснить соперника из круга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4. Борьба в стойке до касания ковра любой частью тела. Побежденным признается тот. кто раньше коснется ковра любой частью тела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>Результаты соревнований заносятся в вышеуказанный протокол. Полученные результаты ранжируются по убывающей.  Присваиваются места и на их основе ранги. При необходимости выставления оценки в баллах целесообразно придерживаться следующей градации:  15% - испытуемых получают оценку "5"; 35% - "4"; 35% - "З"; и 15% - "2".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  <w:t xml:space="preserve">Набравшие наименьшую сумму мест (рангов) зачисляются в группу начальной  подготовки.  При  равенстве общей суммы баллов (рангов) преимущество отдается тому,  кто имеет более высокий показатель  в тестах-единоборствах. </w:t>
      </w:r>
    </w:p>
    <w:p>
      <w:pPr>
        <w:pStyle w:val="Normal"/>
        <w:ind w:firstLine="8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20"/>
      <w:ind w:firstLine="860"/>
      <w:jc w:val="both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47:00Z</dcterms:created>
  <dc:creator>Поморцев Александр</dc:creator>
  <dc:description/>
  <dc:language>en-US</dc:language>
  <cp:lastModifiedBy>Поморцев Александр</cp:lastModifiedBy>
  <dcterms:modified xsi:type="dcterms:W3CDTF">2001-05-23T06:48:00Z</dcterms:modified>
  <cp:revision>2</cp:revision>
  <dc:subject/>
  <dc:title>ВЫВОДЫ</dc:title>
</cp:coreProperties>
</file>