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ВВЕД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портивная борьба является одним из видов спорта, обеспечивающим гармоничное развитие подрастающего поколения. Спортивной борьбой можно заниматься с раннего детства и до преклонного возраста. Широкая сеть ДЮСШ, СДЮСШОР, спортивных секций позволяет осуществлять подготовку спортивного резерва и обеспечивает мас</w:t>
        <w:softHyphen/>
        <w:t>совость занятий борьбо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спортивной подготовке юных борцов сложилась ситуация, когда программный материал, методика отбора и ориентации, методика тренировки </w:t>
      </w:r>
      <w:r>
        <w:rPr>
          <w:smallCaps/>
          <w:sz w:val="28"/>
        </w:rPr>
        <w:t xml:space="preserve">и </w:t>
      </w:r>
      <w:r>
        <w:rPr>
          <w:sz w:val="28"/>
        </w:rPr>
        <w:t>обучения были перенесены с взрослого контингента занимающихся на юно</w:t>
        <w:softHyphen/>
        <w:t>шей и детей. В таких условиях ранняя специализация приобрела ряд недоста</w:t>
      </w:r>
      <w:r>
        <w:rPr>
          <w:smallCaps/>
          <w:sz w:val="28"/>
        </w:rPr>
        <w:t xml:space="preserve">тков, </w:t>
      </w:r>
      <w:r>
        <w:rPr>
          <w:sz w:val="28"/>
        </w:rPr>
        <w:t>связанных с недооценкой особенностей детс</w:t>
        <w:softHyphen/>
        <w:t>кой психики и присущих детям форм жизнедеятель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радиционная практика технико-тактической подготовки ориентирована на изучение приемов с постепенным включением их в борьбу  и при этом тренеры упускают из виду имеющее большое значение изучение базовых элементов технико-тактических действий (стойки, дистанции, передвижения, зах</w:t>
        <w:softHyphen/>
        <w:t>ваты, освобождения от захватов, тиснения, маневрирования и другие элементарные действия). Они считают, что освоение этих действий борцами происходит само по себе. Чтобы применять приемы в схватках, нужно приобрести борцам навыки ведения борьбы, воспитание которых тренеры стараются обеспечить вклю</w:t>
        <w:softHyphen/>
        <w:t>чением учебных и тренировочных схваток, но в таких условиях навыки у детей формируются медленно и с большим трудом. Традиционные методы не могут успешно решать эти проблемы, а вот с помощью игровых методов возможно это сделать. Игровые мето</w:t>
        <w:softHyphen/>
        <w:t>ды обучения и тренировки в спорте получают все большее расп</w:t>
        <w:softHyphen/>
        <w:t>ространение в различных видах спорта и в спортив</w:t>
        <w:softHyphen/>
        <w:t xml:space="preserve">ной борьбе, в частност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же необходимо уделить внимание проблемам отбора и ориентации на этапе начальной подготовки борцов. В спортивных видах борьбы к отбору и ориентации предъявляются особые требования, в которых в наибольшей степени проявляется конкуренция и экстремальность условий. Поэтому этой проблеме уделяется пристальное внимание многих спортивных специалистов, тренеров, педагогов, психологов, врачей и друг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смотря на сокращающийся приток желающих заняться вольной борьбой, актуальность этой проблемы не снижается. Следственно необходим дальнейший поиск путей, средств и методов повышения качества подходов к проведению начального отбора. Однако все они предусматривают оценку пригодности детей в отрыве её специфики этого вида спор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ходя из выше сказанного нами была предпринята попытка усовершенствовать методику начального отбора и экспериментальной проверки влияния игрового метода на формирование у юных борцов необходимого уровня технико-тактической подготовлен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результате проведённых исследований разработана комплексная методика отбора детей с применением игр-единоборств, внедрённые в учебно-тренировочный процесс СДЮШОР №10.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440" w:right="150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right="400" w:firstLine="567"/>
      <w:jc w:val="both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5:44:00Z</dcterms:created>
  <dc:creator>Поморцев Александр</dc:creator>
  <dc:description/>
  <dc:language>en-US</dc:language>
  <cp:lastModifiedBy>Поморцев Александр</cp:lastModifiedBy>
  <dcterms:modified xsi:type="dcterms:W3CDTF">2001-05-23T06:12:00Z</dcterms:modified>
  <cp:revision>3</cp:revision>
  <dc:subject/>
  <dc:title>ВВЕДЕНИЕ</dc:title>
</cp:coreProperties>
</file>