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420"/>
        <w:ind w:hanging="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ванесова В.Н. Дидактические игры // Сенсорное воспитание в детском саду / Под ред. Н.П.Сакулиной, Н.Н.Подъжова, - М., 196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лабин В.Г. Исследование методов и средств начальной подго</w:t>
        <w:softHyphen/>
        <w:t>товки детей и подростков (на материале легкой атлетики); Автореф. дис.,  канд.пед.наук. - М., 1966. - 21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риль М.С. Опыт и перспектива применения подвижных игр в начальной подготовке юных спортсменов //  Респ. науч.-метод. конф. по проблеме использования подвижных игр в физ. воспитании пионеров и школьников, посвященная 50-летию пионерской организации имени В.И.Ленина. - Минск, 1972. - С. 78-7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ылеева Л.В., Коротков И.М. Подвижные игры. - М.: Физкуль</w:t>
        <w:softHyphen/>
        <w:t>тура и спорт, 1982. - 224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ловик А.Е., Миленин В.М., Шевандин М.А. Стенография спортивной техники в борьбе // Теория и практика физ. культуры, -1969.- №2.- С.37-4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алковский Н.М., Шахмурадов Ю.А. Перестроить методику начального обучения в вольной борьбе // Спортивная борьба: Ежегод</w:t>
        <w:softHyphen/>
        <w:t>ник. - М., 1981. - С.3-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еллер Е.М. К теоретическому обоснованию применения под</w:t>
        <w:softHyphen/>
        <w:t xml:space="preserve">вижных игр в подготовке юных спортсменов </w:t>
      </w:r>
      <w:r>
        <w:rPr>
          <w:i/>
          <w:sz w:val="28"/>
        </w:rPr>
        <w:t>II</w:t>
      </w:r>
      <w:r>
        <w:rPr>
          <w:sz w:val="28"/>
        </w:rPr>
        <w:t xml:space="preserve"> Материалы Респ.науч.-метод.конф.    по    проблемам    юношеского    спорта    и высш.спорт.мастерства. - Кишинев, 1976.- С.90-9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гры народов СССР: Сб.материалов /Сост. В.Н.Всеволодский - Генгросс и др.- М., Л., 198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гры с правилами в детском саду: Сб. дидактических и под</w:t>
        <w:softHyphen/>
        <w:t xml:space="preserve">вижных игр к «Программе воспитания в детском саду», - 2-е изд., испр. и доп.-М., 1982.-84с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Ю.Карпинский А.А. 100 заданий по борьбе. - Киев; Здоров' я, 1979.-143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белев Я.К., Рубанов М.Н,, Чермит К.Д, Подвижные игры как средство подготовки юных дзюдоистов // Спортивная борьба: Ежегод</w:t>
        <w:softHyphen/>
        <w:t>ник. - М, 1985.- С.25-2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джаспиров  Ю.Г. Новое в методике начального обучения А   юных борцов // Спортивная борьба: Ежегодник. - М., 1982. -С. 16-19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лмановский А.А,, Дахновский В. С., Колмановский А. Б. Классическая борьба: Пособие для тренеров, работающих с начинаю</w:t>
        <w:softHyphen/>
        <w:t>щими борцами. - М.: Физкультура и спорт, 1968.- 176 с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ндрацкий И.А., Грузных Г.М., Игуменов В.М. Основы мето</w:t>
        <w:softHyphen/>
        <w:t>дики становления и совершенствования технико-тактического мастерст</w:t>
        <w:softHyphen/>
        <w:t>ва в классической борьбе: Учеб.пособ, - Омск: ОГИФК, 1984. - 86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ровин С. С. Использование специализированных подвижных игр в спортивной подготовке юных гимнастов. - Челябинск, 1983.- 84 с.         Коровин С.С. Развитие двигательных способностей юных гим</w:t>
        <w:softHyphen/>
        <w:t>настов средствами специализированных подвижных игр: Автореф.дис., канд пед. наук. - М., 1984.- 21с.</w:t>
      </w:r>
    </w:p>
    <w:p>
      <w:pPr>
        <w:pStyle w:val="FR2"/>
        <w:ind w:hanging="0"/>
        <w:rPr>
          <w:sz w:val="28"/>
        </w:rPr>
      </w:pPr>
      <w:r>
        <w:rPr>
          <w:sz w:val="28"/>
        </w:rPr>
        <w:t>Коротков И.М. Подвижные игры в занятиях спортом: /Гимнастика, легкая атлетика, баскетбол, волейбол/. - М.: Физкультура и спорт, 1971.-120 с. Коротков И.М., Петухова В.А. Подвижные игры в тренировке юных боксеров // Бокс: Ежегодник,- М., 1978.- С. 43-4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ротков И.М. Подвижные игры в школе. - М.: Физкультура и спорт, 1980.- 191 с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0сновы дошкольной педагогики  / Под ред. А. В. Запорожца, Т.А.Макаровой. - М,: Педагогика, 1980,- 272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анюшкин В.П. Развитие тактического мышления и планиро</w:t>
        <w:softHyphen/>
        <w:t>вание схватки//Спортивная борьба: Ежегодник,- М., 1984.- С. 13-1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одвижные игры в подготовке юных спортсменов; Ме</w:t>
        <w:softHyphen/>
        <w:t>тод .рекомендации  для  студентов,  аспирантов  и  слушателей фак.усовершенствования. - М.: ГЦОЛИФК, 1979.- 23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Портных Ю.И. Подвижные игры </w:t>
      </w:r>
      <w:r>
        <w:rPr>
          <w:i/>
          <w:sz w:val="28"/>
        </w:rPr>
        <w:t>II</w:t>
      </w:r>
      <w:r>
        <w:rPr>
          <w:sz w:val="28"/>
        </w:rPr>
        <w:t xml:space="preserve"> Спортивные и подвижные игры / Под общей ред. П.А.Чумакова. - М., 1970.- С,46-8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ображенский С.В. Борьба - занятие мужское. - М.: Физ</w:t>
        <w:softHyphen/>
        <w:t>культура и спорт, 1983.- 280 с.</w:t>
      </w:r>
    </w:p>
    <w:p>
      <w:pPr>
        <w:pStyle w:val="TextBody"/>
        <w:rPr/>
      </w:pPr>
      <w:r>
        <w:rPr/>
        <w:t>Рыбалко Б.М., Крепчук И. П., Геллер. Классификация специаль</w:t>
        <w:softHyphen/>
        <w:t>ных игровых средств в спортивной борьбе //' Теория и практика физ.культуры. - 1986.-Х21,- С. 10-11.</w:t>
      </w:r>
    </w:p>
    <w:p>
      <w:pPr>
        <w:pStyle w:val="Normal"/>
        <w:spacing w:before="140" w:after="0"/>
        <w:jc w:val="both"/>
        <w:rPr>
          <w:sz w:val="28"/>
        </w:rPr>
      </w:pPr>
      <w:r>
        <w:rPr>
          <w:sz w:val="28"/>
        </w:rPr>
        <w:t>Сорокин Н.Н. Спортивная борьба: классическая и вольная: Учеб. пособие для занятий с начинающими. - М,; Физкультура и спорт, 1956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орокина А.И. Дидактические игры в детском саду: /Старшие группы/: Пособие для воспитателей детского сада,- М.: Просвещение, 1982.- 96 с. Спортивная борьба: Учеб.пособие для тренеров / Под общ.ред. А.Н.Ленца.- М.: Физкультура и спорт, 1964.- 493 с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ортивная борьба: Учеб.для ин-тов физ.культуры / Под общ.ред. Н.М.Галковского, А.З.Катулина,- М.: Физкультура и спорт, 1968 - 548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ортивная борьба: Учебник для ин-тов физ.кулътуры /Под ред.А.П.Купцова.- М.: Физкультура и спорт, 1978.- 424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ортивная борьба: Учеб.пособие для техникумов и ин-тов физ.культуры / Под ред.Г.С.Туманяна,- М,; Физкультура и спорт, 1985,-144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анков А.Г., Климин В.П., Писемский И,А. Индивидуализация подготовки борцов. - М.: Физкультура и спорт, 1984.- 240 с.</w:t>
      </w:r>
    </w:p>
    <w:p>
      <w:pPr>
        <w:pStyle w:val="TextBody"/>
        <w:rPr/>
      </w:pPr>
      <w:r>
        <w:rPr/>
        <w:t>Теория и методика физического воспитания: Учебник для ин-тов физ.культуры / Под общей ред. Л.П.Матвеева и А.Д.Новикова.- 2-е изд., испр.и доп.- М.: Физкультура и спорт, 1976,- Т.1,- 304 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Устиненко В.И. Место и роль игрового феномена в культуре </w:t>
      </w:r>
      <w:r>
        <w:rPr>
          <w:i/>
          <w:sz w:val="28"/>
        </w:rPr>
        <w:t xml:space="preserve">// </w:t>
      </w:r>
      <w:r>
        <w:rPr>
          <w:sz w:val="28"/>
        </w:rPr>
        <w:t>Философские науки,- 1980.- № 2.- С, 69-7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Юшков О. П., Сердюк В. П. Оценка эффективности обучения</w:t>
      </w:r>
    </w:p>
    <w:p>
      <w:pPr>
        <w:sectPr>
          <w:type w:val="nextPage"/>
          <w:pgSz w:w="11906" w:h="16820"/>
          <w:pgMar w:left="1240" w:right="1260" w:gutter="0" w:header="0" w:top="144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хническим действиям в вольной борьбе // Спортивная борьба: Еже</w:t>
        <w:softHyphen/>
        <w:t>годник,- М,1983.-С.33-35.</w:t>
      </w:r>
    </w:p>
    <w:p>
      <w:pPr>
        <w:sectPr>
          <w:type w:val="nextPage"/>
          <w:pgSz w:w="11906" w:h="16820"/>
          <w:pgMar w:left="1260" w:right="1260" w:gutter="0" w:header="0" w:top="132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42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5:49:00Z</dcterms:created>
  <dc:creator>Поморцев Александр</dc:creator>
  <dc:description/>
  <dc:language>en-US</dc:language>
  <cp:lastModifiedBy>Поморцев Александр</cp:lastModifiedBy>
  <dcterms:modified xsi:type="dcterms:W3CDTF">2001-05-18T11:31:00Z</dcterms:modified>
  <cp:revision>2</cp:revision>
  <dc:subject/>
  <dc:title>ЛИТЕРАТУРА</dc:title>
</cp:coreProperties>
</file>